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zavření boubínského pralesa je národní tragédií způsobenou ochranáři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uristická stezka kolem oploceného jádra NPR Boubínský prales je uzavřena pro nebezpečí pádu stojících suchých stromů. Stalo se tak v důsledku naivních rozhodnutí Správy NP a CHKO Šumava s ideologickou podporou některých vědců, Hnutí Duha a dalších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Turisté mají zákaz vstupu:</w:t>
      </w:r>
      <w:r>
        <w:rPr>
          <w:rFonts w:cs="Arial" w:ascii="Arial" w:hAnsi="Arial"/>
          <w:sz w:val="24"/>
          <w:szCs w:val="24"/>
        </w:rPr>
        <w:t xml:space="preserve"> od Idiny pily po cestě Amortovka k jezírku; od jezírka po Knížecí cestě kolem oploceného pralesa a dále po Lukenské cestě s odbočkou zpět k jezírku.  Kolem této trasy je cca 400 suchých stromů, které jsou nebezpečím pádu a důvodem pro uzavření přístupu. Doba zetlení a pádu souší je cca 10 let, tedy po tak dlouhou dobu by měla trvat uzavírka!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 bylo příčinou souší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a NP a CHKO Šumava (dále jen Správa) dlouhodobě neumožňuje správci státních lesů - Lesnímu závodu Boubín,  vykonávat účinnou ochranu lesů před kůrovcem. Zde je stručná chronologie: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- V září 2008 padlo v oploceném jádru pralesa 4 200 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  <w:sz w:val="24"/>
          <w:szCs w:val="24"/>
        </w:rPr>
        <w:t xml:space="preserve"> polomu a vznikla 6 ha velká polomová plocha. K tomu padl polom na dalším území NPR Boubínský prales (dále jen NPR) a vznikly kůrovcové stromy. Správa sice vydala rozhodnutí k povolení asanace polomů, ale bylo vydáno až 20. 7. 2009 a tedy pozdě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ku 2015 začíná platit Plán péče pro NPR platný do r. 2024. Dle něho jsou zásahy proti kůrovci (včetně pokácení stromů) možné na většině území NPR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- Roku 2017 v říjnu vichřicí Herwart padlo na území NPR 11 000 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  <w:sz w:val="24"/>
          <w:szCs w:val="24"/>
        </w:rPr>
        <w:t xml:space="preserve"> dřeva a cca 5 000 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  <w:sz w:val="24"/>
          <w:szCs w:val="24"/>
        </w:rPr>
        <w:t xml:space="preserve"> bylo zpracováno. Z celkového objemu dříví padlého v NPR cca 6 000 m</w:t>
      </w:r>
      <w:r>
        <w:rPr>
          <w:rFonts w:cs="Arial" w:ascii="Arial" w:hAnsi="Arial"/>
          <w:sz w:val="24"/>
          <w:szCs w:val="24"/>
        </w:rPr>
        <w:t>³</w:t>
      </w:r>
      <w:r>
        <w:rPr>
          <w:rFonts w:cs="Arial" w:ascii="Arial" w:hAnsi="Arial"/>
          <w:sz w:val="24"/>
          <w:szCs w:val="24"/>
        </w:rPr>
        <w:t xml:space="preserve"> dřeva padlo v oploceném jádru pralesa (47 ha) a bylo ponecháno bez zpracování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ku 2018 LZ Boubín včas zpracoval polomové smrkové dříví z r. 2017. V bezzásahových plochách dříví zůstalo a v něm se namnožil kůrovec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oku 2019 byla Správa požádána o výjimku, která by umožňovala účinné zásahy proti kůrovci v NPR a tím ochránila zejména prales (47 ha) a další pralesní zbytky. Správa nevzala v úvahu obsah žádosti a rozhodla naopak o zvětšení bezzásahovosti o dalších 55 ha (na celkových 139 ha). Proto v září 2019 bylo v NPR 10 ohnisek kůrovce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LZ Boubín se odvolal proti rozhodnutí Správy a žádal o: "Výjimku z použití intenzivní technologie na asanaci kůrovcového dříví". Proti se postavily známé tváře vědců a Hnutí Duha. Tyto a média záměrně používaly nepřesné vyjádření (Boubínský prales místo NPR Boubínský prales) a mátly lidi tím, že lesníci z LZ chtějí kácet v oplocené jádrové části pralesa a že v dalších částech rezervace chtějí kácet velkoplošně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sledkem nečinnosti a špatných rozhodnutí Správy je přeměna smíšeného pralesa na bučinu se smrkovými soušemi v počtu, které by sama příroda (bez pomoci Správy) nenastolila. Tedy žádné absolutní přírodní procesy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o jsou viníci dnešního uzavření přírodního skvostu národního významu. Boubínské lesy a turistická cesta - od Idiny pily kolem pralesa - je ve správě státních lesů od r. 1930 a od této doby až do 13. dubna 2022 nikdy nebyla uzavřena. Až dnešní totalitní ochrana přírody zavřela toto lesní národní divadlo. Tedy ne "Národ sobě", ale "Správa národu"!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monstrace na to upozorňovala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straci s názvem "Zachraňme prales a lesy na Boubíně" svolaly organizace: Komunita pro duchovní rozvoj, o. p. s. a spolky Hnutí život a Zachraňme Šumavu do Vimperku 12. 8. 2020. Účastníci v písemné výzvě vyzvaly premiéra, ministra životního prostředí a Správu ke konkrétním požadavkům potřebným k zastavení kůrovcové gradace. Demonstranti je mimo jiné také upozorňovali, že v důsledku jejich rozhodnutí dojde k uzavření přístupu veřejnosti v úseku jezírko - Knížecí cesta. A tak se stalo!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bnovení přístupu ať řeší ochranáři - když to způsobili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Správa prohlašuje, že uzavření lesa kvůli nebezpečí pádu souší je vždy na rozhodnutí vlastníka, v tom případě na Lesích ČR - LZ Boubín. Jak ukazuje výše uvedená chronologie problému, je tak nesporné, že Správa svými špatnými rozhodnutími zapříčinila výskyt souší kolem turistické trasy a LZ Boubín nezbylo nic, než požádat MěÚ ve Vimperku o uzavření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Od Idiny pily cestou Amortovka k jezírku:</w:t>
      </w:r>
      <w:r>
        <w:rPr>
          <w:rFonts w:cs="Arial" w:ascii="Arial" w:hAnsi="Arial"/>
          <w:sz w:val="24"/>
          <w:szCs w:val="24"/>
        </w:rPr>
        <w:t xml:space="preserve"> Pro nepovolení krácení souší nastojato není žádný silný argument. Jedná se o lesní porosty do nedávna lesnicky obhospodařované a zásahem se samovolný vývoj neovlivní.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Od jezírka po Knížecí cestě v délce 1,4 km: </w:t>
      </w:r>
      <w:r>
        <w:rPr>
          <w:rFonts w:cs="Arial" w:ascii="Arial" w:hAnsi="Arial"/>
          <w:sz w:val="24"/>
          <w:szCs w:val="24"/>
        </w:rPr>
        <w:t xml:space="preserve">Tento úsek se stovkami souší má řešení i racionální argumentaci pro udělení výjimky k povolení </w:t>
      </w:r>
      <w:r>
        <w:rPr>
          <w:rFonts w:cs="Arial" w:ascii="Arial" w:hAnsi="Arial"/>
          <w:b/>
          <w:bCs/>
          <w:sz w:val="24"/>
          <w:szCs w:val="24"/>
        </w:rPr>
        <w:t>krácení stojících souší: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le zaměření jádra Rezervace Boubínský prales (ÚHÚL, 2000, viz mapa v příloze) má hranici tvořenou Kapelským potokem. Tedy území za plotem mezi Knížecí cestou a Kapelským potokem je bývalý hospodářský les, který se po vytěžení obnovil přirozeným zmlazením a intenzivní umělou výsadbou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Nejde tedy o jádro pralesa vyhlášené r. 1858 a ani v dalším století nevyhlášené, jde o les v jeho sousedství. Navíc, uschnutí těchto stromů se stalo lidským zásahem - nepřirozeným rozmnožením lýkožroutů v důsledku rozhodnutí Správy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Zakladatel ochrany pralesa </w:t>
      </w:r>
      <w:r>
        <w:rPr>
          <w:rFonts w:cs="Arial" w:ascii="Arial" w:hAnsi="Arial"/>
          <w:b/>
          <w:bCs/>
          <w:sz w:val="24"/>
          <w:szCs w:val="24"/>
        </w:rPr>
        <w:t>lesmistr Josef John by dnes Správě NP a CHKO Šumava řekl jistě toto:</w:t>
      </w:r>
      <w:r>
        <w:rPr>
          <w:rFonts w:cs="Arial" w:ascii="Arial" w:hAnsi="Arial"/>
          <w:sz w:val="24"/>
          <w:szCs w:val="24"/>
        </w:rPr>
        <w:t xml:space="preserve"> "Prales jsem tehdy vytyčil na hranici Kapelského potoka, proto krácení souší v sousedství jádra pralesa je možné a původní prales to neovlivní. Přeměnu smíšeného pralesa - v porost smrkových souší a nediferencovanou bukovou monokulturu - jste zavinili sami hazardním rozhodováním. Toto můj záměr r. 1858 nebyl a ani všech dalších generací boubínských lesních hospodářů. Prales byl vyhlášen na věčnou ukázku veřejnosti - ne na 10 let jej uzavřít!"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- Lesní porosty vpravo od Knížecí cesty</w:t>
      </w:r>
      <w:r>
        <w:rPr>
          <w:rFonts w:cs="Arial" w:ascii="Arial" w:hAnsi="Arial"/>
          <w:sz w:val="24"/>
          <w:szCs w:val="24"/>
        </w:rPr>
        <w:t xml:space="preserve"> (neoploceno) jsou sice rezervací, ale nejsou původním pralesovitým jádrem. Proto krácení souší s napodobením zlomu není zásahem, který by změnil vlastnosti bývalého hospodářského lesa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- Krácení (nikoliv kácení) souší</w:t>
      </w:r>
      <w:r>
        <w:rPr>
          <w:rFonts w:cs="Arial" w:ascii="Arial" w:hAnsi="Arial"/>
          <w:sz w:val="24"/>
          <w:szCs w:val="24"/>
        </w:rPr>
        <w:t xml:space="preserve"> rukou harvestoru s dosahem 12 m není použití intenzivní technologie a mechanizační prostředek by se pohyboval po Knížecí cestě. Navíc krácené 10 m vysoké souše jsou dostatečné pro pozitivní vlivy na nerušený vývoj přírody.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- Jiným řešením redukce nebezpečných souší v porostech napravo od Knížecí cesty - je souběžně s ní vytvořit turistickou stezku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rgument - že jde o jedinečné místo, kde lze demonstrovat přirozený vývoj lesa ve všech vývojových fázích - ten již devalvoval, protože jeho změny od r. 2008 nejsou dílem pralesa, ale člověka.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Uzavření vstupu veřejnosti na dobu až 10 let není společensky přijatelné. Jít na Boubín nebo alespoň k jezírku a nahlédnout do pralesa, to patří k národní tradici a to si Češi nenechají vzít!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Šetrná řešení, která neovlivní přírodní vývoj, existují. Brání tomu jen ideologie absolutní bezzásahovosti a zdivočelá státní správa ochrany přírody ve Vimperku, které je zcela jedno, že cca 90 000 návštěvníků ročně je omezeno ve svých právech. 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 Martan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: mapa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kovou zprávu vydala Komunita pro duchovní rozvoj, o. p. s. dne 2. 5. 20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41:42Z</dcterms:created>
  <dc:creator/>
  <dc:description/>
  <dc:language>en-US</dc:language>
  <cp:lastModifiedBy/>
  <cp:lastPrinted>2022-05-02T17:41:00Z</cp:lastPrinted>
  <dcterms:modified xsi:type="dcterms:W3CDTF">2022-05-02T18:44:24Z</dcterms:modified>
  <cp:revision>6</cp:revision>
  <dc:subject/>
  <dc:title/>
</cp:coreProperties>
</file>